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становлением Главы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Новоуральского городского округа </w:t>
      </w:r>
    </w:p>
    <w:p>
      <w:pPr>
        <w:pStyle w:val="Normal"/>
        <w:jc w:val="right"/>
        <w:rPr/>
      </w:pPr>
      <w:r>
        <w:rPr/>
        <w:t>от «30» ноября 2012 г.  №114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отиводействию корруп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воуральском городском округ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108"/>
      </w:tblGrid>
      <w:tr>
        <w:trPr/>
        <w:tc>
          <w:tcPr>
            <w:tcW w:w="49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ков Владимир Николаевич</w:t>
            </w:r>
          </w:p>
        </w:tc>
        <w:tc>
          <w:tcPr>
            <w:tcW w:w="5108" w:type="dxa"/>
            <w:tcBorders/>
          </w:tcPr>
          <w:p>
            <w:pPr>
              <w:pStyle w:val="Normal"/>
              <w:ind w:right="1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Новоуральского городского округа 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и председателя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алерий Владимирович</w:t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анешников Андрей Владимирович</w:t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Новоуральского городского округа по работе с административными органами, безопасности и режиму (по согласованию)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ин Виталий Викторович</w:t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по вопросам общественной безопасности 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енко Раиса Павловна</w:t>
            </w:r>
          </w:p>
        </w:tc>
        <w:tc>
          <w:tcPr>
            <w:tcW w:w="51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член Совета общественных организаций при Думе Новоуральского городского округа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кин Алексей Анатольевич</w:t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Новоуральского городского отдела УФССП по Свердловской области (по согласованию)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цов Дмитрий Анатольевич</w:t>
            </w:r>
          </w:p>
        </w:tc>
        <w:tc>
          <w:tcPr>
            <w:tcW w:w="51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начальника ММУ МВД России по Новоуральскому городскому округу, начальник полиции (по согласованию)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 Алексей Владиславович</w:t>
            </w:r>
          </w:p>
        </w:tc>
        <w:tc>
          <w:tcPr>
            <w:tcW w:w="51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начальника отдела в г.Новоуральск УФСБ России по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вердловской области (по согласованию)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ов Борис Владимирович</w:t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Думы Новоуральского городского округа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Олег Николаевич</w:t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 отдела юридического и кадрового обеспечения  администрации Новоуральского городского округа (по согласованию)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фуллин Зинатулла Гайфуллович</w:t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Думы Новоуральского городского округа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цова Елена Владимировна</w:t>
            </w:r>
          </w:p>
        </w:tc>
        <w:tc>
          <w:tcPr>
            <w:tcW w:w="51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епутат Думы Новоуральского городского округа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кин Дмитрий Владимирович</w:t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нтрольно-счетной комиссии Новоуральского городского округа (по согласованию)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алев Андрей Владимирович</w:t>
            </w:r>
          </w:p>
        </w:tc>
        <w:tc>
          <w:tcPr>
            <w:tcW w:w="51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Межрайонной инспекции ФНС России № 28 по Свердловской области (по согласованию)</w:t>
            </w:r>
          </w:p>
        </w:tc>
      </w:tr>
      <w:tr>
        <w:trPr/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1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94" w:after="0"/>
      <w:outlineLvl w:val="0"/>
    </w:pPr>
    <w:rPr>
      <w:b/>
      <w:color w:val="000000"/>
      <w:spacing w:val="-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1:18:00Z</dcterms:created>
  <dc:creator>Burenok</dc:creator>
  <dc:description/>
  <cp:keywords/>
  <dc:language>en-US</dc:language>
  <cp:lastModifiedBy>1</cp:lastModifiedBy>
  <cp:lastPrinted>2012-11-30T10:14:00Z</cp:lastPrinted>
  <dcterms:modified xsi:type="dcterms:W3CDTF">2012-12-25T11:18:00Z</dcterms:modified>
  <cp:revision>3</cp:revision>
  <dc:subject/>
  <dc:title> </dc:title>
</cp:coreProperties>
</file>